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И ЗАЩИТЕ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-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этапа Всероссий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и защите Род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5-2026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– 2025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 Сопоставьте изображения международных сигналов, применяемых таблицей воздушных сигналов «земля - воздух» при аварии на судне в Антарктиде, с их знач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чения международных сигналов: </w:t>
      </w:r>
      <w:r>
        <w:rPr>
          <w:rFonts w:cs="Times New Roman" w:ascii="Times New Roman" w:hAnsi="Times New Roman"/>
          <w:bCs/>
          <w:sz w:val="28"/>
          <w:szCs w:val="28"/>
        </w:rPr>
        <w:t>«Нужны медикаменты», «Нужны пища и вода», «Судно серьезно повреждено», «Требуются сигнальная лампа с батареей и радиостанция»», «Не способны двигаться», «Все в порядке», «Требуется меха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33"/>
        <w:gridCol w:w="1163"/>
        <w:gridCol w:w="1081"/>
        <w:gridCol w:w="1238"/>
        <w:gridCol w:w="1139"/>
        <w:gridCol w:w="1309"/>
        <w:gridCol w:w="1275"/>
      </w:tblGrid>
      <w:tr>
        <w:trPr>
          <w:trHeight w:val="9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я международных сигнал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79375</wp:posOffset>
                  </wp:positionV>
                  <wp:extent cx="800100" cy="476250"/>
                  <wp:effectExtent l="0" t="0" r="0" b="0"/>
                  <wp:wrapTight wrapText="bothSides">
                    <wp:wrapPolygon edited="0">
                      <wp:start x="22194" y="4100"/>
                      <wp:lineTo x="22194" y="3171"/>
                      <wp:lineTo x="21153" y="3171"/>
                      <wp:lineTo x="21153" y="4100"/>
                      <wp:lineTo x="22194" y="4100"/>
                    </wp:wrapPolygon>
                  </wp:wrapTight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298" t="16775" r="1572" b="74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79375</wp:posOffset>
                  </wp:positionV>
                  <wp:extent cx="680720" cy="457200"/>
                  <wp:effectExtent l="0" t="0" r="0" b="0"/>
                  <wp:wrapTight wrapText="bothSides">
                    <wp:wrapPolygon edited="0">
                      <wp:start x="9070" y="6599"/>
                      <wp:lineTo x="9070" y="5670"/>
                      <wp:lineTo x="8066" y="5670"/>
                      <wp:lineTo x="8066" y="6599"/>
                      <wp:lineTo x="9070" y="6599"/>
                    </wp:wrapPolygon>
                  </wp:wrapTight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872" t="27047" r="51542" b="65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98425</wp:posOffset>
                  </wp:positionV>
                  <wp:extent cx="577850" cy="457200"/>
                  <wp:effectExtent l="0" t="0" r="0" b="0"/>
                  <wp:wrapTight wrapText="bothSides">
                    <wp:wrapPolygon edited="0">
                      <wp:start x="8959" y="4260"/>
                      <wp:lineTo x="8959" y="3363"/>
                      <wp:lineTo x="7955" y="3363"/>
                      <wp:lineTo x="7955" y="4260"/>
                      <wp:lineTo x="8959" y="4260"/>
                    </wp:wrapPolygon>
                  </wp:wrapTight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5249" t="17618" r="53393" b="75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98425</wp:posOffset>
                  </wp:positionV>
                  <wp:extent cx="657860" cy="476250"/>
                  <wp:effectExtent l="0" t="0" r="0" b="0"/>
                  <wp:wrapTight wrapText="bothSides">
                    <wp:wrapPolygon edited="0">
                      <wp:start x="8885" y="9291"/>
                      <wp:lineTo x="8885" y="8393"/>
                      <wp:lineTo x="7844" y="8393"/>
                      <wp:lineTo x="7844" y="9291"/>
                      <wp:lineTo x="8885" y="9291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385" t="37487" r="51438" b="52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46050</wp:posOffset>
                  </wp:positionV>
                  <wp:extent cx="689610" cy="428625"/>
                  <wp:effectExtent l="0" t="0" r="0" b="0"/>
                  <wp:wrapTight wrapText="bothSides">
                    <wp:wrapPolygon edited="0">
                      <wp:start x="22045" y="22107"/>
                      <wp:lineTo x="22045" y="21209"/>
                      <wp:lineTo x="21042" y="21209"/>
                      <wp:lineTo x="21042" y="22107"/>
                      <wp:lineTo x="22045" y="22107"/>
                    </wp:wrapPolygon>
                  </wp:wrapTight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934" t="91082" r="2091" b="1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146050</wp:posOffset>
                  </wp:positionV>
                  <wp:extent cx="493395" cy="419100"/>
                  <wp:effectExtent l="0" t="0" r="0" b="0"/>
                  <wp:wrapTight wrapText="bothSides">
                    <wp:wrapPolygon edited="0">
                      <wp:start x="8922" y="17205"/>
                      <wp:lineTo x="8922" y="16276"/>
                      <wp:lineTo x="7955" y="16276"/>
                      <wp:lineTo x="7955" y="17205"/>
                      <wp:lineTo x="8922" y="17205"/>
                    </wp:wrapPolygon>
                  </wp:wrapTight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5009" t="69785" r="53042" b="21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55575</wp:posOffset>
                  </wp:positionV>
                  <wp:extent cx="689610" cy="419100"/>
                  <wp:effectExtent l="0" t="0" r="0" b="0"/>
                  <wp:wrapTight wrapText="bothSides">
                    <wp:wrapPolygon edited="0">
                      <wp:start x="21599" y="12175"/>
                      <wp:lineTo x="21599" y="12175"/>
                      <wp:lineTo x="21599" y="11309"/>
                      <wp:lineTo x="21599" y="11277"/>
                      <wp:lineTo x="21524" y="11277"/>
                      <wp:lineTo x="20633" y="11277"/>
                      <wp:lineTo x="20633" y="11341"/>
                      <wp:lineTo x="21524" y="11405"/>
                      <wp:lineTo x="21376" y="11405"/>
                      <wp:lineTo x="20781" y="11534"/>
                      <wp:lineTo x="20781" y="11598"/>
                      <wp:lineTo x="21004" y="11789"/>
                      <wp:lineTo x="20967" y="11886"/>
                      <wp:lineTo x="21079" y="11918"/>
                      <wp:lineTo x="21524" y="11982"/>
                      <wp:lineTo x="20633" y="12110"/>
                      <wp:lineTo x="20633" y="12175"/>
                      <wp:lineTo x="21524" y="12175"/>
                      <wp:lineTo x="21599" y="12175"/>
                    </wp:wrapPolygon>
                  </wp:wrapTight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3830" t="50674" r="3695" b="42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1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международных сигнал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 серьезно поврежде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пособны двигать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тся медикамен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ы пища и в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меха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тся сигнальная лампа с батареей и радиостан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порядк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Судно серьезно повреждено»</w:t>
      </w:r>
      <w:r>
        <w:rPr>
          <w:rFonts w:cs="Times New Roman" w:ascii="Times New Roman" w:hAnsi="Times New Roman"/>
          <w:sz w:val="28"/>
          <w:szCs w:val="28"/>
        </w:rPr>
        <w:t> — Первая информация, сообщающая о серьезности проблемы.</w:t>
        <w:br/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Не способны двигаться»</w:t>
      </w:r>
      <w:r>
        <w:rPr>
          <w:rFonts w:cs="Times New Roman" w:ascii="Times New Roman" w:hAnsi="Times New Roman"/>
          <w:sz w:val="28"/>
          <w:szCs w:val="28"/>
        </w:rPr>
        <w:t> — Подтверждение невозможности самостоятельного движения.</w:t>
        <w:br/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Требуются медикаменты»</w:t>
      </w:r>
      <w:r>
        <w:rPr>
          <w:rFonts w:cs="Times New Roman" w:ascii="Times New Roman" w:hAnsi="Times New Roman"/>
          <w:sz w:val="28"/>
          <w:szCs w:val="28"/>
        </w:rPr>
        <w:t> — Медицинская помощь является приоритетом для спасения жизней.</w:t>
        <w:br/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Нужны пища и вода»</w:t>
      </w:r>
      <w:r>
        <w:rPr>
          <w:rFonts w:cs="Times New Roman" w:ascii="Times New Roman" w:hAnsi="Times New Roman"/>
          <w:sz w:val="28"/>
          <w:szCs w:val="28"/>
        </w:rPr>
        <w:t> — Следующая важная потребность для выживания.</w:t>
        <w:br/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Требуется механик»</w:t>
      </w:r>
      <w:r>
        <w:rPr>
          <w:rFonts w:cs="Times New Roman" w:ascii="Times New Roman" w:hAnsi="Times New Roman"/>
          <w:sz w:val="28"/>
          <w:szCs w:val="28"/>
        </w:rPr>
        <w:t> — Для ремонта повреждений и восстановления работоспособности судна.</w:t>
        <w:br/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Требуются сигнальная лампа с батареей и радиостанция»</w:t>
      </w:r>
      <w:r>
        <w:rPr>
          <w:rFonts w:cs="Times New Roman" w:ascii="Times New Roman" w:hAnsi="Times New Roman"/>
          <w:sz w:val="28"/>
          <w:szCs w:val="28"/>
        </w:rPr>
        <w:t> — Важно для связи и подачи дальнейших сигналов бедствия.</w:t>
        <w:br/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«Все в порядке»</w:t>
      </w:r>
      <w:r>
        <w:rPr>
          <w:rFonts w:cs="Times New Roman" w:ascii="Times New Roman" w:hAnsi="Times New Roman"/>
          <w:sz w:val="28"/>
          <w:szCs w:val="28"/>
        </w:rPr>
        <w:t> — Финальный сигнал, подтверждающий получение помощи и восстановление нормальной обстан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условным топографическим знаком и наименованием соответствующего топографического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1739900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065"/>
                            </w:tblGrid>
                            <w:tr>
                              <w:trPr/>
                              <w:tc>
                                <w:tcPr>
                                  <w:tcW w:w="2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овные топографические зна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447675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40957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42862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.65pt;mso-wrap-distance-left:0pt;mso-wrap-distance-right:9pt;mso-wrap-distance-top:0pt;mso-wrap-distance-bottom:1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065"/>
                      </w:tblGrid>
                      <w:tr>
                        <w:trPr/>
                        <w:tc>
                          <w:tcPr>
                            <w:tcW w:w="2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овные топографические знаки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4476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4095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42862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3579495" cy="208407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62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арактеристика и название топографического объ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руктово-ягодные са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годные са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руктовые и цитрусовые са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64.1pt;mso-wrap-distance-left:9pt;mso-wrap-distance-right:0pt;mso-wrap-distance-top:0pt;mso-wrap-distance-bottom:10pt;margin-top:7.55pt;mso-position-vertical-relative:text;margin-left:21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62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арактеристика и название топографического объ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руктово-ягодные са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годные са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руктовые и цитрусовые са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4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и этом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о указанный ответ начисляется по 1 балл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ответов баллы не начисляют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2.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щита населения является важнейшей задачей РСЧС, органов государственной власти, а также местного самоуправления всех уровней, руководителей всех учреждений и предприятий. Выполните задание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. Укажите основные задачи этой систем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чрезвычайных ситуац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бор, обработка, обмен и выдача информации в области защиты насел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населения к действиям в чрезвычайных ситуация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квидация чрезвычайных ситуац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резервов финансовых и материальных ресурсов для ликвидации чрезвычайных ситуаций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. Укажите систему мер защиты населения от различных чрезвычайных ситуаци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ответ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возможных чрезвычайных ситуаций и их последствий для насел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рывное наблюдение за состоянием окружающей среды (мониторинг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овещение населения об угрозе и возникновении чрезвычайной ситу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вакуация людей из опасных зон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действиям в чрезвычайных ситуациях населения, руководителей предприятия и организаций, органов управл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паса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1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и этом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о указанный ответ начисляется по 1 балл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ответов баллы не начисля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3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, указав в левом пустом столбце наименования видов наводнений в зависимости от причины их возникновения и характера проявления.</w:t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ответ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382"/>
        <w:gridCol w:w="3398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наводн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чины возникнов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 проявления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Половодь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еннее таяние снега на равнинах или весенне-летнее таяние снега и дождевые осадки в гора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ются периодически в один и тот же сезон. Характеризуются значительным и длительным подъемом уровней вод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Павод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нсивные дожди и таяние снега при зимних оттепеля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 четко выраженная периодичность. Характеризуется интенсивным и сравнительно кратковременным подъемом</w:t>
            </w:r>
            <w:r>
              <w:rPr>
                <w:rFonts w:eastAsia="Arial Unicode MS;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я вод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Заторные, зажорные наводнения (заторы, зажоры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ое сопротивление водному потоку, образующееся на отдельных участках русла реки, возникающее при скоплении ледового материала в сужениях или излучинах реки во время ледостава (зажоры) или во время ледохода (заторы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орные наводнения образуются в конце зимы или весны. Они характеризуются высоким и сравнительно кратковременным подъемом уровня воды в реке. Зажорные наводнения образуются в начале зимы и характеризуются значительным (но менее чем при заторе) подъемом уровня воды и более значительным временем продолжительности наводнения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Нагонные наводнения (нагоны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тровые нагоны воды в морских устьях рек и на ветренных участках побережья морей, крупных озер, водохранилищ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ы в любое время года. Характеризуются отсутствием периодичности и значительным подъемом уровня вод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003" w:leader="none"/>
              </w:tabs>
              <w:spacing w:lineRule="auto" w:line="256"/>
              <w:ind w:hanging="0"/>
              <w:jc w:val="center"/>
              <w:rPr/>
            </w:pPr>
            <w:r>
              <w:rPr>
                <w:rStyle w:val="Style18"/>
                <w:b/>
              </w:rPr>
              <w:t xml:space="preserve">Наводнения (затопления), </w:t>
            </w:r>
          </w:p>
          <w:p>
            <w:pPr>
              <w:pStyle w:val="Style21"/>
              <w:tabs>
                <w:tab w:val="clear" w:pos="708"/>
                <w:tab w:val="left" w:pos="1003" w:leader="none"/>
              </w:tabs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образовавшиеся</w:t>
              <w:tab/>
              <w:t>при</w:t>
            </w:r>
          </w:p>
          <w:p>
            <w:pPr>
              <w:pStyle w:val="Style21"/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</w:rPr>
              <w:t>прорывах плотин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ив воды из водохранилища или водоема, образующийся при прорыве сооружения напорного фронта (плотины, дамбы и т.п.) или при аварийном сбросе воды из водохранилища, а также при прорыве естественной плотины, создаваемой природой при землетрясениях, оползнях, обвалах, движении ледник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уются образованием волны прорыва, приводящей к затоплению больших территорий и к разрушению или повреждению встречающихся на пути ее движения объектов (зданий, сооружений и др,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ри этом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о указанный ответ начисляется по 2 балл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не полный ответ начисляется по 1 бал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ответов баллы не начисля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4.  Выполнит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А. Заполните таблицу, классификаций АХОВ по основным физико-химическим свойствам и условиям хранения, указав наименования типичных представителей в правом столбце.</w:t>
      </w:r>
    </w:p>
    <w:p>
      <w:pPr>
        <w:pStyle w:val="Normal"/>
        <w:spacing w:lineRule="auto" w:line="240" w:before="0" w:after="0"/>
        <w:jc w:val="both"/>
        <w:rPr/>
      </w:pPr>
      <w:r>
        <w:rPr/>
        <w:t>Вариант ответа: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6389"/>
        <w:gridCol w:w="3091"/>
      </w:tblGrid>
      <w:tr>
        <w:trPr>
          <w:trHeight w:val="720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40"/>
              <w:jc w:val="center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арактеристик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right="130" w:hanging="0"/>
              <w:jc w:val="center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ипичные представители</w:t>
            </w:r>
          </w:p>
        </w:tc>
      </w:tr>
      <w:tr>
        <w:trPr>
          <w:trHeight w:val="706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дкие летучие, хранимые в емкостях под давлением (сжатые и сжиженные газы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204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Хлор, аммиак,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ероводород, фосген</w:t>
            </w:r>
          </w:p>
        </w:tc>
      </w:tr>
      <w:tr>
        <w:trPr>
          <w:trHeight w:val="706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дкие летучие, хранимые в емкостях без давл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15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инильная кислота,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акрилонитрил, хлорпикрин</w:t>
            </w:r>
          </w:p>
        </w:tc>
      </w:tr>
      <w:tr>
        <w:trPr>
          <w:trHeight w:val="701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мящие кислоты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18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ерная, азотная,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оляная</w:t>
            </w:r>
          </w:p>
        </w:tc>
      </w:tr>
      <w:tr>
        <w:trPr>
          <w:trHeight w:val="1008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пучие и твердые нелетучие при хранении до + 40 градусов С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улема, фосфор желтый, мышьяковый ангидрид</w:t>
            </w:r>
          </w:p>
        </w:tc>
      </w:tr>
      <w:tr>
        <w:trPr>
          <w:trHeight w:val="715" w:hRule="exac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3E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ind w:left="123" w:right="157" w:hanging="0"/>
              <w:jc w:val="both"/>
              <w:rPr>
                <w:rFonts w:ascii="Times New Roman" w:hAnsi="Times New Roman" w:cs="Times New Roman"/>
                <w:color w:val="3E3E3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пучие и твердые летучие при хранении до + 40 градусов С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91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Соли синильной</w:t>
            </w:r>
          </w:p>
          <w:p>
            <w:pPr>
              <w:pStyle w:val="Style21"/>
              <w:ind w:hanging="0"/>
              <w:jc w:val="center"/>
              <w:rPr>
                <w:b/>
                <w:b/>
              </w:rPr>
            </w:pPr>
            <w:r>
              <w:rPr>
                <w:rStyle w:val="Style18"/>
                <w:b/>
                <w:color w:val="000000"/>
              </w:rPr>
              <w:t>кислоты, меркуран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условным знаком безопасности и наименованием соответствующей группы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7"/>
        <w:gridCol w:w="1701"/>
        <w:gridCol w:w="1701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2 балл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правильный ответ начисляется по 2 бал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 комплексе защитных мероприятий важное значение имеет обеспечение населения средствами коллективной защиты и практическое обучение правильному пользованию этими средствами в условиях применения противником оружия массового поражения. Выполните задание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.</w:t>
      </w:r>
      <w:r>
        <w:rPr>
          <w:rFonts w:eastAsia="Times New Roman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 средствам полевых защитных сооружений открытого и закрытого типа относятся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ого типа: </w:t>
      </w:r>
      <w:r>
        <w:rPr>
          <w:rFonts w:cs="Times New Roman" w:ascii="Times New Roman" w:hAnsi="Times New Roman"/>
          <w:sz w:val="28"/>
          <w:szCs w:val="28"/>
        </w:rPr>
        <w:t>окопы; траншеи; щели; ниши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ытого типа: </w:t>
      </w:r>
      <w:r>
        <w:rPr>
          <w:rFonts w:cs="Times New Roman" w:ascii="Times New Roman" w:hAnsi="Times New Roman"/>
          <w:sz w:val="28"/>
          <w:szCs w:val="28"/>
        </w:rPr>
        <w:t>блиндажи; землянки; убежищ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На рисунке изображено простейшее укрытие в виде перекрытой щели. Опишите технологический процесс строительства и оборудования силами подразделений, частей и учреждений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крытая щель представляет собой зигзагообразную траншею в виде нескольких прямолинейных участков длиной не более 15 м. Глубина ее 1,8-2 м, ширина по верху 1,1-1,2 м и по дну до 0,8 м. Длина щели определяется из расчета 0,5-0,6 м на одного человека. Нормальная вместимость щели 10-15 человек, наибольшая-50 человек. Вход делают с одной или с двух сторон под прямым углом к щели и оборудуют герметической дверью и тамбуром, отделяя занавесом из плотной ткани помещение для укрываемых. Для вентиляции устанавливают вытяжной короб. Вдоль пола прорывают дренажную канавку с водосборным колодцем, расположенным при входе в щель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</w:t>
      </w:r>
      <w:r>
        <w:rPr>
          <w:rFonts w:cs="Times New Roman" w:ascii="Times New Roman" w:hAnsi="Times New Roman"/>
          <w:sz w:val="24"/>
          <w:szCs w:val="24"/>
        </w:rPr>
        <w:t xml:space="preserve">.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3 баллов</w:t>
      </w:r>
      <w:r>
        <w:rPr>
          <w:rFonts w:cs="Times New Roman" w:ascii="Times New Roman" w:hAnsi="Times New Roman"/>
          <w:sz w:val="24"/>
          <w:szCs w:val="24"/>
        </w:rPr>
        <w:t xml:space="preserve">, при этом: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задания А начисляется по </w:t>
      </w:r>
      <w:r>
        <w:rPr>
          <w:rFonts w:cs="Times New Roman" w:ascii="Times New Roman" w:hAnsi="Times New Roman"/>
          <w:b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задания Б начисляется </w:t>
      </w:r>
      <w:r>
        <w:rPr>
          <w:rFonts w:cs="Times New Roman" w:ascii="Times New Roman" w:hAnsi="Times New Roman"/>
          <w:b/>
          <w:sz w:val="24"/>
          <w:szCs w:val="24"/>
        </w:rPr>
        <w:t>6 балл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вете менее 50% начисляется 0 бал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вете более 50% начисляется 6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Вооруженных Силах Российской Федерации, других войсках, воинских формированиях и органах установлены следующие составы военнослужащих и воинские звания. Заполните таблицу, сопоставив группы офицерского состава с воинскими званиями офицеров: младшие офицеры, старшие офицеры, высшие офицеры (поместите напротив каждого погона к повседневной форме одежды букву, соответствующую группе офицерского состава: М, С, В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риант ответа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2597"/>
      </w:tblGrid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гоны к повседневной форме одеж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ы офицерского состава</w:t>
            </w:r>
          </w:p>
        </w:tc>
      </w:tr>
      <w:tr>
        <w:trPr>
          <w:trHeight w:val="157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654935" cy="98742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9444" t="29840" r="18972" b="23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0485</wp:posOffset>
                  </wp:positionV>
                  <wp:extent cx="2719070" cy="990600"/>
                  <wp:effectExtent l="0" t="0" r="0" b="0"/>
                  <wp:wrapTight wrapText="bothSides">
                    <wp:wrapPolygon edited="0">
                      <wp:start x="-15981" y="-24929"/>
                      <wp:lineTo x="-15981" y="167719"/>
                      <wp:lineTo x="38030" y="167719"/>
                      <wp:lineTo x="38030" y="-24929"/>
                      <wp:lineTo x="-15981" y="-24929"/>
                    </wp:wrapPolygon>
                  </wp:wrapTight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8149" t="12860" r="30998" b="76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823595</wp:posOffset>
                  </wp:positionH>
                  <wp:positionV relativeFrom="paragraph">
                    <wp:posOffset>635</wp:posOffset>
                  </wp:positionV>
                  <wp:extent cx="2667000" cy="1009650"/>
                  <wp:effectExtent l="0" t="0" r="0" b="0"/>
                  <wp:wrapTight wrapText="bothSides">
                    <wp:wrapPolygon edited="0">
                      <wp:start x="-19051" y="-23623"/>
                      <wp:lineTo x="-19051" y="157981"/>
                      <wp:lineTo x="33392" y="157981"/>
                      <wp:lineTo x="33392" y="-23623"/>
                      <wp:lineTo x="-19051" y="-23623"/>
                    </wp:wrapPolygon>
                  </wp:wrapTight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5533" t="12964" r="22729" b="75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06680</wp:posOffset>
                  </wp:positionV>
                  <wp:extent cx="2719705" cy="1012190"/>
                  <wp:effectExtent l="0" t="0" r="0" b="0"/>
                  <wp:wrapTight wrapText="bothSides">
                    <wp:wrapPolygon edited="0">
                      <wp:start x="-16296" y="-141724"/>
                      <wp:lineTo x="-16296" y="43530"/>
                      <wp:lineTo x="37600" y="43530"/>
                      <wp:lineTo x="37600" y="-141724"/>
                      <wp:lineTo x="-16296" y="-141724"/>
                    </wp:wrapPolygon>
                  </wp:wrapTight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8842" t="76055" r="30236" b="12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3025</wp:posOffset>
                  </wp:positionV>
                  <wp:extent cx="2671445" cy="1010920"/>
                  <wp:effectExtent l="0" t="0" r="0" b="0"/>
                  <wp:wrapTight wrapText="bothSides">
                    <wp:wrapPolygon edited="0">
                      <wp:start x="-11932" y="-98198"/>
                      <wp:lineTo x="-11932" y="87111"/>
                      <wp:lineTo x="36034" y="87111"/>
                      <wp:lineTo x="36034" y="-98198"/>
                      <wp:lineTo x="-11932" y="-98198"/>
                    </wp:wrapPolygon>
                  </wp:wrapTight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4010" t="52846" r="30393" b="35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144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764790" cy="10001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6015" t="22644" r="22589" b="35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721610" cy="102298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590" t="29623" r="70803" b="24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правильный ответ начисляется по 1 балл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дание 7. Выполнит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Большинству инфекционных заболеваний свойственна определенная последовательность развития и течения. Опишите каждый период развития и течения инфекционной болез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Инкубационный период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 времени от момента заражения до появления первых признаков болез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Начальный период болезни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 проявления общих признаков заболевания. В этот период нет еще четко выраженных признаков конкретного заболе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Период основных проявлений болезни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 проявления наиболее существенных и специфических признаков конкретного заболевания. В этот момент может наступить смерть больного, если не будут приняты необходимые ме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555555"/>
          <w:sz w:val="28"/>
          <w:szCs w:val="28"/>
          <w:lang w:eastAsia="ru-RU"/>
        </w:rPr>
        <w:t xml:space="preserve">Период угасания болезни </w:t>
      </w: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  <w:t xml:space="preserve">– это период, когда постепенно исчезают основные признаки болезни, начинается выздоровление организма, постепенно восстанавливаются нарушенные функции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Б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Употребление наркотических и психотропных веществ, приводят к деградации личности и изменяют ощущения реальности. Назовите три основных типа изменения сознания и опишите 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Вариант ответа: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Иллюзии </w:t>
      </w:r>
      <w:r>
        <w:rPr>
          <w:sz w:val="28"/>
          <w:szCs w:val="28"/>
        </w:rPr>
        <w:t xml:space="preserve">– искаженное восприятие действительности. Прием ряда препаратов приводит к ощущениям, что жизнь наполнилась красками, стала дружелюбнее. Другие препараты позволяют усиливать или снижать остроту восприятия действительности, возбуждая или успокаивая нас. 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Галлюцинации </w:t>
      </w:r>
      <w:r>
        <w:rPr>
          <w:sz w:val="28"/>
          <w:szCs w:val="28"/>
        </w:rPr>
        <w:t xml:space="preserve">– обман чувств, ощущения от того, что на самом деле не существует. Различают зрительные, слуховые, тактильные, обонятельные и вкусовые галлюцин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ред </w:t>
      </w:r>
      <w:r>
        <w:rPr>
          <w:rFonts w:cs="Times New Roman" w:ascii="Times New Roman" w:hAnsi="Times New Roman"/>
          <w:sz w:val="28"/>
          <w:szCs w:val="28"/>
        </w:rPr>
        <w:t xml:space="preserve">– неправильные идеи по поводу происходящего. Ярким примером бреда является бред пре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правильный ответ начисляется по 1 балл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51"/>
        <w:gridCol w:w="1134"/>
        <w:gridCol w:w="992"/>
        <w:gridCol w:w="992"/>
        <w:gridCol w:w="993"/>
        <w:gridCol w:w="992"/>
        <w:gridCol w:w="1276"/>
      </w:tblGrid>
      <w:tr>
        <w:trPr>
          <w:trHeight w:val="31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63"/>
        <w:gridCol w:w="661"/>
        <w:gridCol w:w="917"/>
        <w:gridCol w:w="683"/>
        <w:gridCol w:w="689"/>
        <w:gridCol w:w="524"/>
        <w:gridCol w:w="497"/>
        <w:gridCol w:w="596"/>
        <w:gridCol w:w="596"/>
        <w:gridCol w:w="585"/>
        <w:gridCol w:w="519"/>
        <w:gridCol w:w="753"/>
      </w:tblGrid>
      <w:tr>
        <w:trPr/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Б,Г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,В,Д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12 вопрос, чем предусмотрено (в том числе правильные) или все ответы с 13 по 15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4.jpeg"/><Relationship Id="rId19" Type="http://schemas.openxmlformats.org/officeDocument/2006/relationships/image" Target="media/image6.png"/><Relationship Id="rId20" Type="http://schemas.openxmlformats.org/officeDocument/2006/relationships/image" Target="media/image7.jpeg"/><Relationship Id="rId21" Type="http://schemas.openxmlformats.org/officeDocument/2006/relationships/image" Target="media/image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6:10:00Z</dcterms:created>
  <dc:creator>Admin</dc:creator>
  <dc:description/>
  <cp:keywords/>
  <dc:language>en-US</dc:language>
  <cp:lastModifiedBy>Александра Теньковская</cp:lastModifiedBy>
  <cp:lastPrinted>2023-11-17T14:28:00Z</cp:lastPrinted>
  <dcterms:modified xsi:type="dcterms:W3CDTF">2025-11-04T20:22:00Z</dcterms:modified>
  <cp:revision>3</cp:revision>
  <dc:subject/>
  <dc:title>Министерство образования и науки Республики Татарстан</dc:title>
</cp:coreProperties>
</file>